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8" w:after="0"/>
        <w:ind w:left="177" w:right="984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2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Panel</w:t>
      </w:r>
      <w:r>
        <w:rPr>
          <w:rFonts w:ascii="Verdana" w:hAnsi="Verdana"/>
          <w:b/>
          <w:spacing w:val="-22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Sectional</w:t>
      </w:r>
      <w:r>
        <w:rPr>
          <w:rFonts w:ascii="Verdana" w:hAnsi="Verdana"/>
          <w:b/>
          <w:spacing w:val="-2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oor</w:t>
      </w:r>
    </w:p>
    <w:p>
      <w:pPr>
        <w:pStyle w:val="Normal"/>
        <w:bidi w:val="0"/>
        <w:spacing w:lineRule="exact" w:line="289" w:before="289" w:after="0"/>
        <w:ind w:left="177" w:right="984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984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verhea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/sectio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ul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ll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FC-free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urethan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2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45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5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urfac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ffl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e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grate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nge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inc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op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z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pr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lanc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0.000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cl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pr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eak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evi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lt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p-handle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2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pli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ruc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iz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mitte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CEN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5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dwa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hea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o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6196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L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LH)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.0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.15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bidi w:val="0"/>
        <w:spacing w:lineRule="exact" w:line="241"/>
        <w:ind w:left="516" w:right="98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X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.00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  <w:tab w:val="left" w:pos="4161" w:leader="none"/>
        </w:tabs>
        <w:bidi w:val="0"/>
        <w:spacing w:lineRule="exact" w:line="293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position w:val="4"/>
          <w:sz w:val="22"/>
        </w:rPr>
        <w:t>Wind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4"/>
          <w:sz w:val="22"/>
        </w:rPr>
        <w:t>load</w:t>
      </w:r>
      <w:r>
        <w:rPr>
          <w:rFonts w:ascii="Verdana" w:hAnsi="Verdana"/>
          <w:b w:val="false"/>
          <w:spacing w:val="75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(EN</w:t>
      </w:r>
      <w:r>
        <w:rPr>
          <w:rFonts w:ascii="Verdana" w:hAnsi="Verdana"/>
          <w:b w:val="false"/>
          <w:spacing w:val="-1"/>
          <w:w w:val="100"/>
          <w:position w:val="4"/>
          <w:sz w:val="22"/>
        </w:rPr>
        <w:t xml:space="preserve"> 12424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7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/m²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5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</w:p>
    <w:p>
      <w:pPr>
        <w:pStyle w:val="Normal"/>
        <w:bidi w:val="0"/>
        <w:spacing w:lineRule="exact" w:line="259" w:before="13" w:after="0"/>
        <w:ind w:left="4161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5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/m²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</w:tabs>
        <w:bidi w:val="0"/>
        <w:spacing w:lineRule="exact" w:line="224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rmal</w:t>
      </w:r>
      <w:r>
        <w:rPr>
          <w:rFonts w:ascii="Verdana" w:hAnsi="Verdana"/>
          <w:b w:val="false"/>
          <w:spacing w:val="-2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nsmittance</w:t>
      </w:r>
    </w:p>
    <w:p>
      <w:pPr>
        <w:pStyle w:val="Normal"/>
        <w:bidi w:val="0"/>
        <w:spacing w:lineRule="exact" w:line="264"/>
        <w:ind w:left="516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(EN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428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15" w:leader="none"/>
        </w:tabs>
        <w:bidi w:val="0"/>
        <w:spacing w:lineRule="auto" w:line="240"/>
        <w:ind w:hanging="437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2"/>
        </w:rPr>
        <w:t>W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m²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ll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e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steel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15" w:leader="none"/>
        </w:tabs>
        <w:bidi w:val="0"/>
        <w:spacing w:lineRule="auto" w:line="240" w:before="13" w:after="0"/>
        <w:ind w:hanging="43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/(m²K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</w:p>
    <w:p>
      <w:pPr>
        <w:pStyle w:val="Normal"/>
        <w:bidi w:val="0"/>
        <w:spacing w:lineRule="exact" w:line="259" w:before="12" w:after="0"/>
        <w:ind w:left="177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1.25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/(m²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nd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cols w:num="2" w:equalWidth="false" w:sep="false">
            <w:col w:w="3030" w:space="954"/>
            <w:col w:w="64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  <w:tab w:val="left" w:pos="4161" w:leader="none"/>
        </w:tabs>
        <w:bidi w:val="0"/>
        <w:spacing w:lineRule="exact" w:line="24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Wate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enetratio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425)</w:t>
        <w:tab/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Class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3,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(Door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4.000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4"/>
          <w:sz w:val="22"/>
        </w:rPr>
        <w:t>x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4.000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mm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7" w:leader="none"/>
          <w:tab w:val="left" w:pos="4161" w:leader="none"/>
        </w:tabs>
        <w:bidi w:val="0"/>
        <w:spacing w:lineRule="exact" w:line="28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4"/>
          <w:sz w:val="22"/>
        </w:rPr>
        <w:t>Air</w:t>
      </w:r>
      <w:r>
        <w:rPr>
          <w:rFonts w:ascii="Verdana" w:hAnsi="Verdana"/>
          <w:b w:val="false"/>
          <w:spacing w:val="-4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permeability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(EN</w:t>
      </w:r>
      <w:r>
        <w:rPr>
          <w:rFonts w:ascii="Verdana" w:hAnsi="Verdana"/>
          <w:b w:val="false"/>
          <w:spacing w:val="-4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12426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ssdoor)</w:t>
      </w:r>
    </w:p>
    <w:p>
      <w:pPr>
        <w:pStyle w:val="Normal"/>
        <w:bidi w:val="0"/>
        <w:spacing w:lineRule="exact" w:line="200" w:before="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57" w:after="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1639" w:leader="none"/>
        </w:tabs>
        <w:bidi w:val="0"/>
        <w:spacing w:lineRule="exact" w:line="260" w:before="15" w:after="0"/>
        <w:ind w:left="8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x</w:t>
        <w:tab/>
        <w:t>m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xH)</w:t>
      </w:r>
    </w:p>
    <w:p>
      <w:pPr>
        <w:pStyle w:val="Normal"/>
        <w:bidi w:val="0"/>
        <w:spacing w:lineRule="exact" w:line="282"/>
        <w:ind w:left="177" w:right="984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Glazing</w:t>
      </w:r>
      <w:r>
        <w:rPr>
          <w:rFonts w:ascii="Verdana" w:hAnsi="Verdana"/>
          <w:b/>
          <w:spacing w:val="-1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optio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ndwi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u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ed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ctangular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9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andwic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ub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ed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val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9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7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649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eet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47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516" w:right="948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4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auto" w:line="232"/>
        <w:ind w:left="516" w:right="182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uble</w:t>
      </w:r>
      <w:r>
        <w:rPr>
          <w:rFonts w:ascii="Verdana" w:hAnsi="Verdana"/>
          <w:b w:val="false"/>
          <w:spacing w:val="59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7" w:after="0"/>
        <w:ind w:left="516" w:right="1027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26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u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ng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den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ip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at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rip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o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</w:p>
    <w:p>
      <w:pPr>
        <w:sectPr>
          <w:type w:val="continuous"/>
          <w:pgSz w:w="11906" w:h="16838"/>
          <w:pgMar w:left="700" w:right="760" w:gutter="0" w:header="541" w:top="1420" w:footer="796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urface colour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teel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panel</w:t>
      </w:r>
    </w:p>
    <w:p>
      <w:pPr>
        <w:pStyle w:val="Normal"/>
        <w:bidi w:val="0"/>
        <w:spacing w:lineRule="exact" w:line="240"/>
        <w:ind w:left="516" w:hanging="0"/>
        <w:jc w:val="left"/>
        <w:rPr/>
      </w:pPr>
      <w:r>
        <w:rPr>
          <w:rFonts w:ascii="Wingdings" w:hAnsi="Wingdings"/>
          <w:b w:val="false"/>
          <w:spacing w:val="0"/>
          <w:w w:val="100"/>
          <w:sz w:val="22"/>
        </w:rPr>
        <w:t></w:t>
      </w:r>
      <w:r>
        <w:rPr>
          <w:rFonts w:ascii="Wingdings" w:hAnsi="Wingdings"/>
          <w:b w:val="false"/>
          <w:spacing w:val="-90"/>
          <w:w w:val="100"/>
          <w:sz w:val="22"/>
        </w:rPr>
        <w:t></w:t>
      </w: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ating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21,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002,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005,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16,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2,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6,</w:t>
      </w:r>
    </w:p>
    <w:p>
      <w:pPr>
        <w:pStyle w:val="Normal"/>
        <w:bidi w:val="0"/>
        <w:spacing w:lineRule="exact" w:line="220"/>
        <w:ind w:left="857" w:right="984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9007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10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2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CS-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yer'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i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ple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Aluminium</w:t>
      </w:r>
      <w:r>
        <w:rPr>
          <w:rFonts w:ascii="Verdana" w:hAnsi="Verdana"/>
          <w:b/>
          <w:spacing w:val="-2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pan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lyes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010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10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lyeste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nsparent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C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-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yer'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hoi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ple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89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Passdoor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auto" w:line="232" w:before="4" w:after="0"/>
        <w:ind w:left="516" w:right="358" w:hanging="339"/>
        <w:jc w:val="both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ward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d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w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verhea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6/EV1,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k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auto" w:line="232"/>
        <w:ind w:left="516" w:right="160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reshold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ward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d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way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5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d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verhea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r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rofi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ss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6/</w:t>
      </w:r>
      <w:r>
        <w:rPr>
          <w:rFonts w:ascii="Verdana" w:hAnsi="Verdana"/>
          <w:b w:val="false"/>
          <w:spacing w:val="44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V1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k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ss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8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nob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me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eme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lt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oor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locking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devi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o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l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lind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ab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ssenti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)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9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ardwar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ro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ro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earan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65/31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ig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ro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earanc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9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imu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.9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ro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erator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ha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ois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"T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ti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:4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x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g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is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U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: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igh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ve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oltage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0/6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Z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ter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ctor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=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0%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n-continuou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(Engi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u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-inverting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orque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5-4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m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valu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iv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using:</w:t>
      </w:r>
      <w:r>
        <w:rPr>
          <w:rFonts w:ascii="Verdana" w:hAnsi="Verdana"/>
          <w:b w:val="false"/>
          <w:spacing w:val="6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rake: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on-reversibl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or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nitor: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nitor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reewheel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utch: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gagement/disengage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1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m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ia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rqu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set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gramming)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ting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  <w:r>
        <w:rPr>
          <w:rFonts w:ascii="Verdana" w:hAnsi="Verdana"/>
          <w:b w:val="false"/>
          <w:spacing w:val="6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ar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51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s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or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75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P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yield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ppro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ot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af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haft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ø3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xagon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irec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riv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N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ci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inforcemen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ecessa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20°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0°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of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n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CE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i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lat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axim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g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516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miss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</w:t>
      </w:r>
    </w:p>
    <w:p>
      <w:pPr>
        <w:pStyle w:val="Normal"/>
        <w:bidi w:val="0"/>
        <w:spacing w:lineRule="exact" w:line="244"/>
        <w:ind w:left="177" w:right="984" w:firstLine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the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r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ant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es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bjec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chnic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pection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9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exact" w:line="260" w:before="9" w:after="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ut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W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.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d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tuat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.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ad-ma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s.</w:t>
      </w:r>
    </w:p>
    <w:p>
      <w:pPr>
        <w:pStyle w:val="Normal"/>
        <w:bidi w:val="0"/>
        <w:spacing w:lineRule="exact" w:line="26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5.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r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ilure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engage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63"/>
        <w:ind w:left="516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exact" w:line="260" w:before="9" w:after="0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ut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W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.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d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tuat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lf-monitor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g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2"/>
        <w:ind w:left="51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5.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r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ilure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engage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4" w:before="60" w:after="0"/>
        <w:ind w:left="516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348" w:hanging="34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2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198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"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"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ulsor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irement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utomatical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f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erio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-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auto" w:line="232" w:before="2" w:after="0"/>
        <w:ind w:left="516" w:right="182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utp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W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pu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mensions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8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wxhxd)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cluding</w:t>
      </w:r>
      <w:r>
        <w:rPr>
          <w:rFonts w:ascii="Verdana" w:hAnsi="Verdana"/>
          <w:b w:val="false"/>
          <w:spacing w:val="5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t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DOW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s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lf-</w:t>
      </w:r>
      <w:r>
        <w:rPr>
          <w:rFonts w:ascii="Verdana" w:hAnsi="Verdana"/>
          <w:b w:val="false"/>
          <w:spacing w:val="2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nitor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unter/err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pla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rvic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f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p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eed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5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r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ilure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engag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.</w:t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63"/>
        <w:ind w:left="516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7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f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ing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etely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auto" w:line="232"/>
        <w:ind w:left="516" w:right="237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ulsor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irement)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matically</w:t>
      </w:r>
      <w:r>
        <w:rPr>
          <w:rFonts w:ascii="Verdana" w:hAnsi="Verdana"/>
          <w:b w:val="false"/>
          <w:spacing w:val="2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ft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erio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-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8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82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ne-butt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"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tu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io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ar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ete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-Module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1-D7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arning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/bridge</w:t>
      </w:r>
      <w:r>
        <w:rPr>
          <w:rFonts w:ascii="Verdana" w:hAnsi="Verdana"/>
          <w:b w:val="false"/>
          <w:spacing w:val="-2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-Module (automation modul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1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mp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clusiv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link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inuous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v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r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u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2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3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sive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ou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.g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3" w:before="34" w:after="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s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firma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3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-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utu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w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l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dditio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4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bin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1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mp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sive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link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inuous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v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clusive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r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u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s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firma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sive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ou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.g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 w:before="32" w:after="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5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irectio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nsor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d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d/gree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7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ternatel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mand"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iv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r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51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3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6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640"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irection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ns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gnet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iv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clusive)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35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5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7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ternatel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mand"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iv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rst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55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3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 w:before="60" w:after="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7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utu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w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l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dditio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9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ther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supplementary equip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nti-corrosive</w:t>
      </w:r>
      <w:r>
        <w:rPr>
          <w:rFonts w:ascii="Verdana" w:hAnsi="Verdana"/>
          <w:b w:val="false"/>
          <w:spacing w:val="-2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ardwar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corrosiv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C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n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n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0" w:before="46" w:after="0"/>
        <w:ind w:left="1197" w:right="280" w:hanging="45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p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sses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ck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nger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am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27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S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bles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Z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galvaniz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rings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max.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.000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cles)</w:t>
      </w:r>
    </w:p>
    <w:p>
      <w:pPr>
        <w:pStyle w:val="Normal"/>
        <w:bidi w:val="0"/>
        <w:spacing w:lineRule="exact" w:line="300" w:before="12" w:after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ea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reas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c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r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20.0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.000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ntilat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P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re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pprox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7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m²)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/>
        <w:ind w:left="177" w:right="98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pecia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mode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11" w:after="0"/>
        <w:ind w:left="516" w:right="442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x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ou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mila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ppearan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ubjec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chnic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pection)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!!</w:t>
      </w:r>
    </w:p>
    <w:sectPr>
      <w:headerReference w:type="default" r:id="rId12"/>
      <w:footerReference w:type="default" r:id="rId13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Verdana">
    <w:charset w:val="01"/>
    <w:family w:val="swiss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8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23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28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11400" cy="25400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P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8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2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P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8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6" name="Sha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21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7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26" name="Shape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9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5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9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6" w:hanging="45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5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9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6" w:hanging="45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197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197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78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614" w:hanging="43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4" w:hanging="438"/>
      </w:pPr>
      <w:rPr>
        <w:sz w:val="22"/>
        <w:spacing w:val="-1"/>
        <w:b w:val="false"/>
        <w:w w:val="99"/>
        <w:rFonts w:ascii="Verdana" w:hAnsi="Verdan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2" w:hanging="4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6" w:hanging="4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51" w:hanging="4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35" w:hanging="4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19" w:hanging="4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03" w:hanging="4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87" w:hanging="43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02:00Z</dcterms:created>
  <dc:creator>MABU02</dc:creator>
  <dc:description/>
  <dc:language>en-US</dc:language>
  <cp:lastModifiedBy/>
  <dcterms:modified xsi:type="dcterms:W3CDTF">2014-06-02T07:17:00Z</dcterms:modified>
  <cp:revision>0</cp:revision>
  <dc:subject/>
  <dc:title>ST_OH1042P_EN.book</dc:title>
</cp:coreProperties>
</file>